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15662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80365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48938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65678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2620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38917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209888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96547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92059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81576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23586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71040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746017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629950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784581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874745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41038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383601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8303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312489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947482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63122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3745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73002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57024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74349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