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695913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134155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806801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96253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485069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130106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076735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51838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0412281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844727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98551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48499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63835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831654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539689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85347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028271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82089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181149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335314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12004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631515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442042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972726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63072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62387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