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464375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48781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28201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01869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64625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40372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60317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07230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66260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770390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8046819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77486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262387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878583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821513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292772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744394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15879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03014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983731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8950336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66442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643490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001936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615246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274696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530702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850971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1939883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00026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8075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117795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193016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79925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376051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847265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68180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416193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765771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993772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995968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38531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717540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640810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549411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86008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901465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361746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678862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811556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05599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17813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511245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0541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999909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87399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420264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