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726796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963832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949563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6827282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402933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82290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4678108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746982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093075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177809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119839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5637730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83093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507040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22985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317931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85275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84833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213879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650632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335114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05052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35921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747935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94984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96546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