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76385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33446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146039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90802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50481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50153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16152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84416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749896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895420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58091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56653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626682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210916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95772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40756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56599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34976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33521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94101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77493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51343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06555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15960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178913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58571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