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577465444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467122407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193517519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759018824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468967623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972670954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861627160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040035604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569707957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63954599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120798654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014351432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08600876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008666983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3809954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624882017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439350558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850714353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82261347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652557460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349132375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754497986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802300373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82443858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345955073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326536730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