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47374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57796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81957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55440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3519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60447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83556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59567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5429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708090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21547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69225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91333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05481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39048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77121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78326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56320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28147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70355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8997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9132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49240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23625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50535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78429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51851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17140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83194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96952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29893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44650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92195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06833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17148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9406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74437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11351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43056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32414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35144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25138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57753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495989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