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3163590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8151060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2696199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2874559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5985913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7697926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2200324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9486499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9764116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9017734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2980890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6978897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2205227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9285357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390964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4526621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8932249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3753877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519491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8506412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834282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2044514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3203810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7480777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0517345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7517348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9456220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2776963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7668117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4829916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3641739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8573914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6347317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501384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2486891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5128987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0622163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4527001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1820207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7502954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6752015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7477122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1214723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1457400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3111746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7758939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3517890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9409455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9588354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36607655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73840911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41543566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9620562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2860912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4556342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14068625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