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95469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822021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83559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86132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65066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37249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81900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71831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26242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521421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14886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85427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634428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90966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42528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81404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60195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542700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777278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05273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4626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78214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37410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3185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83210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99881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22056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943930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836498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758481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12567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22737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877651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38451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36360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45264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504587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518407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69222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316168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97453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57817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49254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3566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078288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918156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377137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52900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1376556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7435321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6130891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221838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597818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805399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74310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9872145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