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72898162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3254747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360627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0852084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481702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5829683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13850481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7313885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4601162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462627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5102087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6587103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7474178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