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50338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9996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62705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91794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7607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24193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93375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61417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90927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31053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4884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02719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07797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188371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399433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8814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4524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15729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22719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10343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535981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97645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72451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4432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82555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917286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