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48678994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56046323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13015944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20555281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56366638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617937840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08804749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9524700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23874532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7761002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099179341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91145442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38363546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861142246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48303434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8046750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70480450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53735347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41421567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327899964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98985210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31508895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1149505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0672056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02827401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6804284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