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4696436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0734502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107346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2129248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2462703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209361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9974689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1510994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9019739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4346094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2989034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547947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5061473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586456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45919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3766146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0562936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207177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050486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6044678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8743719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9289103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7274424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262207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6272344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478315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