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726629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6561385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4533457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966738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3642702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5240396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3491903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5381746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3134549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725830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4851581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7540723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4065622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6039851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1038102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7833025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8189552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7270507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1637091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461336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269506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4474127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951522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6725932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6776824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0815389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