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11364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74807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08951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884094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274735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999881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547874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711928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973479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747530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8890331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190055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063941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293547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5612078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7615154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134488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12354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01396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734362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143523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067566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6405994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59950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82914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68468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