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258830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12892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153901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832665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19720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6186031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65658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41438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394879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345773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303595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948262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899659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698522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494884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998387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525609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47140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482990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111509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34445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6046281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970822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37988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38939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81788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