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7497093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5618993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2823738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585074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915647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469948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362335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713476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7916218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1881689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83829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3416802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971516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0717644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7708364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9557229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7096781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1048360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7979897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1088828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896899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690235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740942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3678970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378385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457138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