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79639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894757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2131888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9240866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8483021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594483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4620911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7257774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6465321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004273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31633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7581617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2284183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3141307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155096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4895260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870621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5941950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8119748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511806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394030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7019320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5680968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6469751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3173723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350155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