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96036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23412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314561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062049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67491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01758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48679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695230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145999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096305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70134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284511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99102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393341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078625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9197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19746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586499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44008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64957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982718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570038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16336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68782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815038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036736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2770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272054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21924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830715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286233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50217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348371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787756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7086093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338071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09488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306453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740960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12394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482306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86805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391343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2441790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1069135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21371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992364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081854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77150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52511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172278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57469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180215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519478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902621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11399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828355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