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3487504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238136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5549477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8801623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6155460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1023985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164240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4446771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9321877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4279756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1876254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7822221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736555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8779339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0090535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8521339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414774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827004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670710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8735389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3329540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1126454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730630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656489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2894980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5620425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