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79609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49289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536002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08645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40390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597391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02815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6271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862359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332931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14989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846596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1332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407259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00002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03981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88737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77238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33348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227342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954298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073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967346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624479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984727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8532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