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107859093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229768736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537374038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378764177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78807519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803295032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731771422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650640529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796381733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985194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69676855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96388422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9055618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11521336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52938729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7750890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223475941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70425078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523837048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875925948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598514239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396858004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581694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69987205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00876311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32460524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