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160152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275128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9971913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171698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0763769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854249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761463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2880925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7984653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1216173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079041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1149028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655462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2592466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1444217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809194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504398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642040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414685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702714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828719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2106452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269331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010941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674907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9110026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195849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698753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719146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032045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056982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0840716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006183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4442760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7635203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33910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444583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8372173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379082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344906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393524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563326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3031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8091670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