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18247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13666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48006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02166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16501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52830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69118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62272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67286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9709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29904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16345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77114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13616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66756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0343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49358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79489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76269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57231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184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91787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27025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66205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47574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24814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17983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40335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69325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81579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39896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08292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65955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48138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0010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66343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13954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71030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87327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21022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43960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82849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46149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78618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557905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68644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72825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25944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270098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98423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452417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010189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05722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66997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58133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02433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