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58041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8558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67985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34711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36475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47344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20886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3708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59528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14153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40533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81779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5059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84632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40361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03656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131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3384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02464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69927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55784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86173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6052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89531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2293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64518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63097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15733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72577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11285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30340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6272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32992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90466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2568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1688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81554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40257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84018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39939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05773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60274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69013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18865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634319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45042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67450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71765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46876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2833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87636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90700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79595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887037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30789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425762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