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57743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82403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21876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772648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17515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12394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33556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89000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8264291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2969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7611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21573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506593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