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2962596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847694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0978832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4090365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925124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593349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0819677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6925996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6878487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0573932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9448998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9671783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3543668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9915656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0111831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664865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825535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798581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0618743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5711536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2081694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5047631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779999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658157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8715211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356604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