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19691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37526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57691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72736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572241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22651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686773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85244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514837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76750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648477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79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98452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4823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73839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17568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06931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155722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70369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336490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595048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29364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92376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55582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28413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0636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