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316782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2632631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743891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8404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559327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4380893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713378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8112211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2483695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802952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5515512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324520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959731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807108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95570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7774648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463008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495467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05906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997511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885712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4406882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399169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948815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661326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6928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