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912501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94473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74209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97296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20543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674201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509102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574731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476058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6720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12014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68278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2726349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6063149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002019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792781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19660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711617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88027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261062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05319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759514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247302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71185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626342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59445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