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42441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18611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196918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49548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38216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72907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40520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74308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38179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722673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45726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982748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421641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064396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867111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688197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93221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2386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95664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082022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910817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235573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883665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01333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27400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735406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