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876199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056708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712525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230712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01175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60025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54999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66804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272026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590535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401798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015783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351589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085380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226847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61079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622338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48191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512335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086232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3369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088216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695395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87829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20787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0984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