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4913373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1036036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9610983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1838727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804231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9224441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1539520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8996385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2994817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4903849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7538327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9366159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6645293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6861140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5638306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0898613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8583553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0378788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7774879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3249643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887179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8237002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3099112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0853415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1293221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579425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