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16508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48868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341247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37488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729644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376597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71959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976272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78484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139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9807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63021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90388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12831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83315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37339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29639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74727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60158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943688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27994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295824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12934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40907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81310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72940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