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59993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716425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1406953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52707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031638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2919894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1291261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5241952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89465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52719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835596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86413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64211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3858872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297748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167791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206439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676912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523262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30790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506957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68172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937467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84175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24562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725390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143253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30921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7407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5178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80682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052614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980711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528649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41037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503148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761956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525621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737205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3459280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140182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299817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281288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528763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067301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62444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81866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754605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0862208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183018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600266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58195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75249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89267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585094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069107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3650794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