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354143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750855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08415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9779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087355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95751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44053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8376794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42238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46624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06815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522619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0870704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73028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58903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808207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07609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21654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87395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325960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72495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490670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034932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457672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889009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847600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