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9673149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9643451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2092666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2275700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9276243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2277775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651037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2632872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1266595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3208535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2078688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4995767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686522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626883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4848466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824206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0748708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9537948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6383600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0580682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4010414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4207539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3453393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3559570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2215286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201321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