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877184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7413803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3924011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0824289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0956066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9869204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4474021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1418223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0137276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289515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7016716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6264788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9705659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4165946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4465137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4270951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044562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2349173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7517336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12146954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7402491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3545102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6662941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3895293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3100409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860764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