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8090771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08157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932590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136357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2890827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3420504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157984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682049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992517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3082326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33651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196425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1747482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039533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503060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711595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246821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901075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106599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20376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996123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0764401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7222983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976631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851128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845090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229929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5024832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948020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309916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890085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917673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7824428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757824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3145428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706539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723195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22515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873693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080547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225981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468151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135748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4054897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