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2071214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294592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32245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944084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668125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5439632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842676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6331235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435487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2925958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2214083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6103371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1497620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059556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3330290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7549601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588318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749466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03574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409513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701057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573934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854054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1343842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002873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7241615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056975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8837743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914544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548263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1639364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3657830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4321933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6184118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067570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615172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582239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001656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890156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6573837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470727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838738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3107542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6662356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3037607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6339061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5655696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5657658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5746604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3725388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1175538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3147803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2571392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3837914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677862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5787659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