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60025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38042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072182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67931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77118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55407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28270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9601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25479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47819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92560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39426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16868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3286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95352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14433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11029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9501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682820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824833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69207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47462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04208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80518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50816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877728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90390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80179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61025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42943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83009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1747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293916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1107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97030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54255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24571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11777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27466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75937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68595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68154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83841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88702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746285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711857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92281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509142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4643009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7477653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255039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407523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18742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68040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38272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359804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