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534620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51603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94621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465077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37410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17163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7415595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165744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701349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68069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27828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56810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173943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