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6403485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4407404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0225560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7429698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4626236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269290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861377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6801469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8736719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1334624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10570946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8684817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3540993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0001378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3695888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921743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18057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4897960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60783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2488561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9561868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6002134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7764022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0188804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0333120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029664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