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55626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78157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2832383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583173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131725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4967609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259142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634219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1940980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292954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992876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135394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137779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4661892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909155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5741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920542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2169985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663346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807122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9459445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311304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795535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39026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006884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590520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