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5968869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0799117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19453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7623436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1795063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3683286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5446314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7538451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4315254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8461329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1101016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2283432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9741153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0743414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239219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8046961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8908153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7265705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143093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8951171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1985562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9280609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1387968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5042901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8407952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198804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