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569409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4331223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8626369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8763012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410300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8327029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8778194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935597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2576466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735950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117259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994903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7484784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8351754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6139493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359891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2134489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5137729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986661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957409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6925021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5284946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734763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2162420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8135978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149813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