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87664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4370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14330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67756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797020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08325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329524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74986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15610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21211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66063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60719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63696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76760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980639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37442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386365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55966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18445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634300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82447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58795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09380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93692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18190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41288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