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3338423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2603356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6953376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2916475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8881045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0982108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5690143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0400681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1444200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436128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87437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7121583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4078298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789781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8857924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4753272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857576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1902681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1648074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737038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2889640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7366767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0536040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2779183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9069963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5499525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