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5362300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3516396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9603068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3733499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3192722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2981733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0992906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2263456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7751952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2739404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8028196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8004099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4677645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99821638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27010607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027545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1985107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14653059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2221439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5844695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93039258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8458296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6830016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0587203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2396775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592746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