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83879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29362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47055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03530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08667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267741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587879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663711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845330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36520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38240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88835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250346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96620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71411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88985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28582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09477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886466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559470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78467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058451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05801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812375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278554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0041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